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Cs w:val="32"/>
        </w:rPr>
      </w:pPr>
      <w:r>
        <w:rPr>
          <w:rFonts w:cs="Arial" w:ascii="Arial" w:hAnsi="Arial"/>
          <w:bCs/>
          <w:szCs w:val="32"/>
        </w:rPr>
        <w:t>DAS/2 grant renewal</w:t>
      </w:r>
    </w:p>
    <w:p>
      <w:pPr>
        <w:pStyle w:val="Normal"/>
        <w:jc w:val="both"/>
        <w:rPr/>
      </w:pPr>
      <w:r>
        <w:rPr>
          <w:rFonts w:cs="Arial" w:ascii="Arial" w:hAnsi="Arial"/>
          <w:bCs/>
          <w:szCs w:val="32"/>
        </w:rPr>
        <w:t>Interclient Messaging API Proposal</w:t>
      </w:r>
    </w:p>
    <w:p>
      <w:pPr>
        <w:pStyle w:val="Normal"/>
        <w:jc w:val="both"/>
        <w:rPr>
          <w:rFonts w:ascii="Arial" w:hAnsi="Arial" w:cs="Arial"/>
          <w:bCs/>
          <w:szCs w:val="32"/>
        </w:rPr>
      </w:pPr>
      <w:r>
        <w:rPr>
          <w:rFonts w:cs="Arial" w:ascii="Arial" w:hAnsi="Arial"/>
          <w:bCs/>
          <w:szCs w:val="32"/>
        </w:rPr>
        <w:t>October 2005</w:t>
      </w:r>
    </w:p>
    <w:p>
      <w:pPr>
        <w:pStyle w:val="Normal"/>
        <w:jc w:val="both"/>
        <w:rPr>
          <w:rFonts w:ascii="Arial" w:hAnsi="Arial" w:cs="Arial"/>
          <w:bCs/>
          <w:szCs w:val="32"/>
        </w:rPr>
      </w:pPr>
      <w:r>
        <w:rPr>
          <w:rFonts w:cs="Arial" w:ascii="Arial" w:hAnsi="Arial"/>
          <w:bCs/>
          <w:szCs w:val="32"/>
        </w:rPr>
        <w:t>Very Rough Draft</w:t>
      </w:r>
    </w:p>
    <w:p>
      <w:pPr>
        <w:pStyle w:val="Normal"/>
        <w:jc w:val="both"/>
        <w:rPr>
          <w:rFonts w:ascii="Arial" w:hAnsi="Arial" w:cs="Arial"/>
          <w:bCs/>
          <w:szCs w:val="32"/>
        </w:rPr>
      </w:pPr>
      <w:r>
        <w:rPr>
          <w:rFonts w:cs="Arial" w:ascii="Arial" w:hAnsi="Arial"/>
          <w:bCs/>
          <w:szCs w:val="32"/>
        </w:rPr>
      </w:r>
    </w:p>
    <w:p>
      <w:pPr>
        <w:pStyle w:val="Normal"/>
        <w:jc w:val="both"/>
        <w:rPr>
          <w:rFonts w:ascii="Arial" w:hAnsi="Arial" w:cs="Arial"/>
        </w:rPr>
      </w:pPr>
      <w:r>
        <w:rPr>
          <w:rFonts w:cs="Arial" w:ascii="Arial" w:hAnsi="Arial"/>
        </w:rPr>
        <w:t>There are numerous software applications for visualizing biological data, and there is a great deal of overlap among them. These distinct applications are often looking at the same data, but, because the applications have no way of communicating with one another (for instance, when these data are selected or modified), the user is forced into contortions—duplicating actions, saving, reformatting, and re-loading data—to mediate between them. Given a small number of applications it might be technically tempting, by virtue of simplicity, to solve this problem by re-writing the software and merging it into a single all-encompassing application. However, this approach is unsustainable in the long term. It is inevitable that new applications will eventually arise offering unique, yet complementary perspectives, and different approaches for manipulating the data. In other words, it is a futile exercise to attempt to create a single application that covers all needs. Alternatively, establishing a protocol for communication between independent applications will provide a way to indefinitely increase the power of our tools for visualizing and manipulating the data. Applications that exploit such a protocol will, from the user’s perspective, be able to transparently coordinate their responses to user actions upon commonly held data. For example, selection of transcripts within a genome annotation viewer will appear to simultaneously select these same transcripts in a gene expression viewer, and, just as text and pictures can be copied and pasted between applications such as Word and PowerPoint, this protocol will support similar operations between complementary DAS/2 clients. [Need to make stronger case for coordinated selection and visibility tracking between applications?]</w:t>
      </w:r>
    </w:p>
    <w:p>
      <w:pPr>
        <w:pStyle w:val="Normal"/>
        <w:ind w:firstLine="720"/>
        <w:jc w:val="both"/>
        <w:rPr>
          <w:rFonts w:ascii="Arial" w:hAnsi="Arial" w:cs="Arial"/>
        </w:rPr>
      </w:pPr>
      <w:r>
        <w:rPr>
          <w:rFonts w:cs="Arial" w:ascii="Arial" w:hAnsi="Arial"/>
        </w:rPr>
        <w:t>To accomplish this aim we will specify a lightweight notification protocol to support application-level data sharing. This will allow multiple, independent DAS/2 editing and browsing applications to behave as one coordinated application. This protocol will be independent of the programming languages used in the implementation of the DAS/2 client applications.</w:t>
      </w:r>
    </w:p>
    <w:p>
      <w:pPr>
        <w:pStyle w:val="Normal"/>
        <w:ind w:firstLine="720"/>
        <w:jc w:val="both"/>
        <w:rPr>
          <w:rFonts w:ascii="Arial" w:hAnsi="Arial" w:cs="Arial"/>
        </w:rPr>
      </w:pPr>
      <w:r>
        <w:rPr>
          <w:rFonts w:cs="Arial" w:ascii="Arial" w:hAnsi="Arial"/>
        </w:rPr>
        <w:t xml:space="preserve">In determining the best approach for allowing multiple local bioinformatics visualization apps to communicate with each other, we have revisited the same principles that led to our technology choices for DAS and more recently DAS/2:  simplicity, platform independence, and specifying protocol not implementation.  Early on in the development of IGB, we decided that it should be capable of coordinating with other locally running applications. </w:t>
      </w:r>
    </w:p>
    <w:p>
      <w:pPr>
        <w:pStyle w:val="Normal"/>
        <w:jc w:val="both"/>
        <w:rPr>
          <w:rFonts w:ascii="Arial" w:hAnsi="Arial" w:cs="Arial"/>
        </w:rPr>
      </w:pPr>
      <w:r>
        <w:rPr>
          <w:rFonts w:cs="Arial" w:ascii="Arial" w:hAnsi="Arial"/>
        </w:rPr>
        <w:t>[move review of bioinformatics APIs to here]</w:t>
      </w:r>
    </w:p>
    <w:p>
      <w:pPr>
        <w:pStyle w:val="Normal"/>
        <w:ind w:firstLine="720"/>
        <w:jc w:val="both"/>
        <w:rPr/>
      </w:pPr>
      <w:r>
        <w:rPr>
          <w:rFonts w:cs="Arial" w:ascii="Arial" w:hAnsi="Arial"/>
        </w:rPr>
        <w:t xml:space="preserve">We came up with a strategy that uses standard HTTP requests to control IGB from other applications.  IGB executes on the user’s desktop and often acts as an HTTP client (for example to act as a DAS/2 client), but it also contains an embedded HTTP server.  IGB uses this server to respond to “localhost” HTTP requests on a specific port.  Localhost is a special loopback internet address that sends requests to ports on the local machine (in this case the user’s desktop).  Thus an HTTP client running on the user’s machine can make an HTTP request to a localhost URL and IGB can respond.  This approach fits in well with our overall strategy of leveraging parts of standard web technologies that are often underutilized.  As usual parameters can be added as part of the URL for HTTP GET or as content in an HTTP POST call, and IGB accepts parameters to control data loading, rendering of data, and navigation – what genome, sequence, and range on a sequence to view.  For example, an HTTP GET call to the URL </w:t>
      </w:r>
      <w:hyperlink r:id="rId2">
        <w:r>
          <w:rPr>
            <w:rStyle w:val="InternetLink"/>
          </w:rPr>
          <w:t>http://localhost:8085/igb?version=Human_May_2004&amp;seqid=chr21&amp;start=25000000&amp;end=27000000</w:t>
        </w:r>
      </w:hyperlink>
      <w:r>
        <w:rPr>
          <w:rFonts w:cs="Arial" w:ascii="Arial" w:hAnsi="Arial"/>
        </w:rPr>
        <w:t xml:space="preserve"> will cause IGB to show the region from 25Mb to 27 Mb on chr21 of the May 2004 assembly of the human genom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ince web browsers are basically supercharged HTTP clients, adding links in web pages to URLs such as the one above provides an elegant way for remote web sites being viewed in the user’s web browser of choice (which is of course running on the user’s machine) to control  the behavior of IGB (also running on the user’s machine).  This technique has already been incorporated into NetAffx, the Affymetrix web site that provides detailed information about Affymetrix microarrays.  Biologists interested in particular genes can use the site to drill down and get detailed information about the oligonucleotide probe sets designed to detect expression of those particular genes, including their sequence, location on the genome, [etc.].  To show the genomic location of the probes and other annotations in the same genomic region, the probe set pages include localhost links to IGB, so if the user has IGB installed, clicking on the link will direct IGB to show the appropriate region of the genome and load the probe set and probe set design data (currently via a DAS/1 server).  This technique is starting to see usage in other areas, perhaps the highest profile example being Google Desktop Search, an application that provides fast searching of the user’s own file system.  The application runs on the local machine and listens to a localhost port, but instead of having a separate GUI it serves up localhost HTML pages in the user’s web browser, and the user filling in a search field in their browser triggers a localhost call to the search application, which returns HTML pages with search results.</w:t>
      </w:r>
    </w:p>
    <w:p>
      <w:pPr>
        <w:pStyle w:val="Normal"/>
        <w:jc w:val="both"/>
        <w:rPr>
          <w:rFonts w:ascii="Arial" w:hAnsi="Arial" w:cs="Arial"/>
        </w:rPr>
      </w:pPr>
      <w:r>
        <w:rPr>
          <w:rFonts w:cs="Arial" w:ascii="Arial" w:hAnsi="Arial"/>
        </w:rPr>
        <w:tab/>
        <w:t>We are also using this IGB localhost API for other applications to communicate with IGB.  In particular the upcoming (Q4 2005) release of the Affymetrix Chromosome Copy Number Tool [ref?] (developed in C++) uses this API to push chromosome copy number data derived from genotyping microarray experiments into IGB, along with setting additional parameters controlling how this data is viewed as plots along the chromosomes in IGB.  We are looking at adding the ability to control IGB to other Affymetrix tools via the API, and also talking to third-party commercial software providers about using IGB via this API as an easy way to add genome browsing functionality to their applications.  Furthermore IGB itself uses this API for its bookmarking functionality, saving its bookmarks as localhost links in an HTML document, which in turn allows users to email their bookmarks to other users as a document that can directly control IGB from HTML-aware email programs such as Outlook (or their web browser).  We have also experimented with one instance of IGB controlling another via this API.  For example, when visualizing annotations aligned across multiple genomes, having selection of an annotation aligned on genome A in instance 1 of IGB synchronizing the view in instance 2 of IGB to show the same annotation aligned on genome B.  In another example we have experimented with a collaborative environment within a firewall where one workstation computer runs IGB on an 8-projector display wall and acts as a display server, and users with laptop or tablet computers can run their own local IGB sessions, then use the HTTP API to send requests to the display server rather than their localhost, allowing users to push their local view of the data to IGB on the display wall.  In addition the Apollo team has already started experimenting with Apollo controlling IGB via this API.</w:t>
      </w:r>
    </w:p>
    <w:p>
      <w:pPr>
        <w:pStyle w:val="Normal"/>
        <w:jc w:val="both"/>
        <w:rPr>
          <w:rFonts w:ascii="Arial" w:hAnsi="Arial" w:cs="Arial"/>
        </w:rPr>
      </w:pPr>
      <w:r>
        <w:rPr>
          <w:rFonts w:cs="Arial" w:ascii="Arial" w:hAnsi="Arial"/>
        </w:rPr>
        <w:tab/>
        <w:t>To summarize, we are enthusiastic about the success of IGB’s localhost HTTP API, and intend to use generalize this approach to create an inter-application event notification API.  The biggest problem with using a purely HTTP-based API is that applications that wish to use the API still need a mechanism to discover other applications to communicate with.</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eastAsia="Arial" w:cs="Arial" w:ascii="Arial" w:hAnsi="Arial"/>
        </w:rPr>
        <w:t xml:space="preserve"> </w:t>
      </w:r>
      <w:r>
        <w:rPr>
          <w:rFonts w:cs="Arial" w:ascii="Arial" w:hAnsi="Arial"/>
        </w:rPr>
        <w:t>[move this up above IGB API stuff?]  In considering our options for an interclient API, we looked carefully at numerous existing approaches in the fields of bioinformatics and information visualization, and also at more general software infrastructure approaches, to see if we could directly adopt an existing technique.  Our approach does not exactly match any specific existing architecture, since none matched our criteria [see above?], but we have borrowed ideas and underlying protocols from several sources.</w:t>
      </w:r>
    </w:p>
    <w:p>
      <w:pPr>
        <w:pStyle w:val="Normal"/>
        <w:ind w:firstLine="720"/>
        <w:jc w:val="both"/>
        <w:rPr>
          <w:rFonts w:ascii="Arial" w:hAnsi="Arial" w:cs="Arial"/>
        </w:rPr>
      </w:pPr>
      <w:r>
        <w:rPr>
          <w:rFonts w:cs="Arial" w:ascii="Arial" w:hAnsi="Arial"/>
        </w:rPr>
        <w:t xml:space="preserve">[move this up above IGB API stuff?]  There are other previous and ongoing projects to build interclient APIs specific to bioinformatics.  Parts of ISYS [ref?] and ToolBus [ref?] are most directly similar in intent to our most important use cases, both containing APIs for sharing selection and visibility events between different visualization tools.  However, they both require the tools to be implemented in Java.  The Systems Biology Workbench (SBW) [ref, ref?] is another bioinformatics framework designed to integrate tools running on the local machine, though it is more focused on sharing data between tools.  The developers of SBW shared our concern about tying a tool framework to one programming language, and thus chose to implement their event passing with a custom messaging protocol on top of TCP/IP.  All three (ISYS, ToolBus, SBW) architectures require a broker or event channel to mediate between different tools.  All three do not support the kind of dynamic discovery we desire, but rather a variant of static discovery where the broker/channel acts as a local registry.   </w:t>
      </w:r>
    </w:p>
    <w:p>
      <w:pPr>
        <w:pStyle w:val="Normal"/>
        <w:ind w:firstLine="720"/>
        <w:jc w:val="both"/>
        <w:rPr>
          <w:rFonts w:ascii="Arial" w:hAnsi="Arial" w:cs="Arial"/>
        </w:rPr>
      </w:pPr>
      <w:r>
        <w:rPr>
          <w:rFonts w:cs="Arial" w:ascii="Arial" w:hAnsi="Arial"/>
        </w:rPr>
        <w:t xml:space="preserve">This implies one of three options, the broker may be installed as a separate component, which puts an additional hindrance on deployment, or one or more of the tools also includes the broker but therefore must be present, or that all tools can support brokerage.  Thus it puts an additional hindrance on either development, widespread deployment, or both, because As stated elsewhere, we feel requirement for this acts as a hindrance to </w:t>
      </w:r>
    </w:p>
    <w:p>
      <w:pPr>
        <w:pStyle w:val="Normal"/>
        <w:ind w:firstLine="720"/>
        <w:jc w:val="both"/>
        <w:rPr>
          <w:rFonts w:ascii="Arial" w:hAnsi="Arial" w:cs="Arial"/>
        </w:rPr>
      </w:pPr>
      <w:r>
        <w:rPr>
          <w:rFonts w:cs="Arial" w:ascii="Arial" w:hAnsi="Arial"/>
        </w:rPr>
        <w:t>We also looked at various projects in the field of Information Visualization, but we ruled out direct adoption of their frameworks for similar reasons – either they were tied to one programming language, or didn’t support the dynamic discovery we desired, or both.</w:t>
      </w:r>
    </w:p>
    <w:p>
      <w:pPr>
        <w:pStyle w:val="Normal"/>
        <w:ind w:firstLine="720"/>
        <w:jc w:val="both"/>
        <w:rPr/>
      </w:pPr>
      <w:r>
        <w:rPr>
          <w:rFonts w:cs="Arial" w:ascii="Arial" w:hAnsi="Arial"/>
        </w:rPr>
        <w:t xml:space="preserve">Ranging further afield, we looked for solutions that </w:t>
      </w:r>
      <w:r>
        <w:rPr>
          <w:rFonts w:cs="Arial" w:ascii="Arial" w:hAnsi="Arial"/>
          <w:i/>
          <w:iCs/>
        </w:rPr>
        <w:t>do</w:t>
      </w:r>
      <w:r>
        <w:rPr>
          <w:rFonts w:cs="Arial" w:ascii="Arial" w:hAnsi="Arial"/>
        </w:rPr>
        <w:t xml:space="preserve"> support the two requirements that seemed to narrow our scope the most: language independence and dynamic discovery.  There are a number of specs from the fields of peer-to-peer (P2P) computing, web services, and device discovery that meet these requirements and are undergoing active development including Zeroconf, UPnP, JXTA, and WS-Discovery.  One uniting theme is that for dynamic discovery they all utilize some form of IP multicast, usually via small packets sent using the User Datagram Protocol  (UDP).  Although familiar to networking programmers, among the wider developer community UDP is a lesser known protocol than HTTP, but like HTTP and TCP it is one of the core protocols of the Internet protocol suite, providing an alternative to TCP (and HTTP on top of TCP).  </w:t>
      </w:r>
    </w:p>
    <w:p>
      <w:pPr>
        <w:pStyle w:val="Normal"/>
        <w:ind w:firstLine="720"/>
        <w:jc w:val="both"/>
        <w:rPr>
          <w:rFonts w:ascii="Arial" w:hAnsi="Arial" w:cs="Arial"/>
        </w:rPr>
      </w:pPr>
      <w:r>
        <w:rPr>
          <w:rFonts w:cs="Arial" w:ascii="Arial" w:hAnsi="Arial"/>
        </w:rPr>
        <w:t>For our purposes the important property of UDP is that it can use IP multicast, whereas protocols built on top of TCP (such as HTTP) cannot.  Multicast allows a process to send data to one IP address / port which can be listened to by multiple machines.  This can also be restricted by the sender, so that only processes on the same machine as the sending process receive the data.  Multicast is used for dynamic discovery by having an application multicast a discovery request, allowing any other applications listening to the multicast address that understand the request to respond.</w:t>
      </w:r>
    </w:p>
    <w:p>
      <w:pPr>
        <w:pStyle w:val="Normal"/>
        <w:ind w:firstLine="720"/>
        <w:jc w:val="both"/>
        <w:rPr>
          <w:rFonts w:ascii="Arial" w:hAnsi="Arial" w:cs="Arial"/>
        </w:rPr>
      </w:pPr>
      <w:r>
        <w:rPr>
          <w:rFonts w:cs="Arial" w:ascii="Arial" w:hAnsi="Arial"/>
        </w:rPr>
        <w:t>There are two potential problems with using multicast UDP.  First is that UDP is designated as an “unreliable” internet protocol, meaning that delivery of UDP datagrams is not guaranteed.  The second potential problem is that UDP datagrams are limited in practice to 8 KB or smaller, and UDP has no built-in provisions for joining up multiple datagrams into larger messages.  One way that many of the P2P and device discovery specs solve these two problems is to use UDP only for dynamic discovery, and once peers or devices have discovered each other they switch over to using other protocols, usually HTTP.  The data needed for discovery is small enough to fit into a single UDP datagram so there is no need for joining data from multiple datagrams.  In combination with restriction to the localhost this also does make UDP much more reliable by minimizing the chances of dropped packets due to excessive traffic, though it does not absolutely guarantee delivery.</w:t>
      </w:r>
    </w:p>
    <w:p>
      <w:pPr>
        <w:pStyle w:val="Normal"/>
        <w:ind w:firstLine="720"/>
        <w:jc w:val="both"/>
        <w:rPr>
          <w:rFonts w:ascii="Arial" w:hAnsi="Arial" w:cs="Arial"/>
        </w:rPr>
      </w:pPr>
      <w:r>
        <w:rPr>
          <w:rFonts w:cs="Arial" w:ascii="Arial" w:hAnsi="Arial"/>
        </w:rPr>
        <w:t>The way JXTA works is very close to what we want, and in fact there are at least two bioinformatics projects that have used JXTA, Chinook [ref?] and earlier Omnigene [ref?].  However both have added additional layers on top of JXTA to restrict focus to discovery of remote and local analysis services, rather than event messaging between visualization applications.  We considered building on top of JXTA, but there are currently two problems with that approach.  First is that JXTA does a great deal more than what we need, and because of that makes what we need to do more complicated than we desire.  Second is that not all programming languages used in bioinformatics have JXTA libraries.  The main focus of JXTA development has been in Java, and secondarily in C.  There is a Perl JXTA project but it hasn’t been updated in over three years, and projects for other languages but most are incomplete.  In contrast nearly every programming language that has networking support also has good library support for the underlying UDP multicast protocol.  We [CSHL] have experimented with using UDP multicast for discovery and communicating short messages between multiple locally executing applications (implemented in Perl) and have found it to be straightforward to use for this purpose, and not requiring any additional complexity other than the applications agreeing on the format of the data in the UDP datagram.</w:t>
      </w:r>
    </w:p>
    <w:p>
      <w:pPr>
        <w:pStyle w:val="Normal"/>
        <w:ind w:firstLine="720"/>
        <w:jc w:val="both"/>
        <w:rPr>
          <w:rFonts w:ascii="Arial" w:hAnsi="Arial" w:cs="Arial"/>
        </w:rPr>
      </w:pPr>
      <w:r>
        <w:rPr>
          <w:rFonts w:cs="Arial" w:ascii="Arial" w:hAnsi="Arial"/>
        </w:rPr>
        <w:t>Putting our past experiences with HTTP and UDP together, along with our examination of other previous and current efforts, we propose an interclient API specification that uses localhost multicast UDP for locally running bioinformatics applications to discovery one another, and localhost HTTP for event notification between applications once discovery is accomplished.  We will define a simple XML format for discovery UDP datagrams, and another XML format for event notification via HTTP POST calls.  A subset of the API supported by HTTP POST will also be supported by HTTP GET calls with parameters specified in URLs, allowing easy embedding of control links in web pages and other documents.  For the discovery phase, the API will specify a standard message for an application to multicast querying what other applications are running, and for applications queried to respond with.  The response will at a minimum include information about what localhost port the application is listening on for HTTP event messages, and a unique id for the application.  Upon discovering the presence of other compliant apps, the querying app can then decide to register for event notification with the apps it chooses to.  Registering to listen for events (and deregistering) will be part of the HTTP-based event API.  With this approach there is no central registry or event channel – each application registers directly with other applications and sends events directly to other applications.</w:t>
      </w:r>
    </w:p>
    <w:p>
      <w:pPr>
        <w:pStyle w:val="Normal"/>
        <w:jc w:val="both"/>
        <w:rPr>
          <w:rFonts w:ascii="Arial" w:hAnsi="Arial" w:cs="Arial"/>
        </w:rPr>
      </w:pPr>
      <w:r>
        <w:rPr>
          <w:rFonts w:cs="Arial" w:ascii="Arial" w:hAnsi="Arial"/>
        </w:rPr>
        <w:t>[Also watch JXTA – if gains more support and implementations, port over to it?]</w:t>
      </w:r>
    </w:p>
    <w:p>
      <w:pPr>
        <w:pStyle w:val="Normal"/>
        <w:ind w:firstLine="720"/>
        <w:jc w:val="both"/>
        <w:rPr>
          <w:rFonts w:ascii="Arial" w:hAnsi="Arial" w:cs="Arial"/>
        </w:rPr>
      </w:pPr>
      <w:r>
        <w:rPr>
          <w:rFonts w:cs="Arial" w:ascii="Arial" w:hAnsi="Arial"/>
        </w:rPr>
        <w:t>We also believe that by decoupling the dynamic discovery protocol from the event messaging protocol, there will be a lower barrier to entry for developers wanting to adapt existing software or develop new software to utilize the interclient API, because event messaging on its own can still be very useful even without dynamic discovery.  Like IGB now does, we expect most compliant applications will have a fixed localhost port that they prefer to listen on.  Therefore if developers mainly want to connect their application with other applications that they already know about, they can first implement the HTTP-based event messaging and configure their application to look for specific applications at their expected ports.  Discovery can be layered on at a later stage.</w:t>
      </w:r>
    </w:p>
    <w:p>
      <w:pPr>
        <w:pStyle w:val="Normal"/>
        <w:jc w:val="both"/>
        <w:rPr>
          <w:rFonts w:ascii="Arial" w:hAnsi="Arial" w:cs="Arial"/>
        </w:rPr>
      </w:pPr>
      <w:r>
        <w:rPr>
          <w:rFonts w:cs="Arial" w:ascii="Arial" w:hAnsi="Arial"/>
        </w:rPr>
        <w:t>[actually four levels of buy-in, ranked by ease of implementation – pure links to enabled apps, event posting to enabled apps, event receiving, and finally discovery]</w:t>
      </w:r>
    </w:p>
    <w:p>
      <w:pPr>
        <w:pStyle w:val="Normal"/>
        <w:ind w:firstLine="720"/>
        <w:jc w:val="both"/>
        <w:rPr>
          <w:rFonts w:ascii="Arial" w:hAnsi="Arial" w:cs="Arial"/>
        </w:rPr>
      </w:pPr>
      <w:r>
        <w:rPr>
          <w:rFonts w:cs="Arial" w:ascii="Arial" w:hAnsi="Arial"/>
        </w:rPr>
        <w:t>For the event API the initial set of events will consist of selection and visibility events.  The API will use URIs to identify items whose selection status or visibility are changing, so any program that can identify selected items by URIs as a sender of selection events or resolve those URIs in a meaningful way as a receiver of selection events can benefit from the API.  Thus it is not strictly necessary for applications that support this API to also be capable of accessing DAS/2 servers, but it will make it more likely that the communicating applications use the same URIs to identify the same items.  [The API will also allow the option of indicating the mime-type of resolvable URIs (not sure if I should mention this)].  For items that can be considered as sequences (such as DNA, RNA, and proteins), the API will also support optionally indicating the range or ranges along the sequence that is being selected or changing in visibility, by use of the DAS/2 nomenclature for sequence ranges.  As the work on 3D-structure DAS covered in [what section?] progresses, we will add support to the event API for indicating 2D and 3D regions for appropriate items (like proteins) following the conventions used in that work.  Once we have a stable API for selection and visibility events, we will consider extending the API to include other events that would require more extensive use of DAS/2 XML formats used for DAS/2 client/server communication , such as data creation or manipulation.</w:t>
      </w:r>
    </w:p>
    <w:p>
      <w:pPr>
        <w:pStyle w:val="Normal"/>
        <w:jc w:val="both"/>
        <w:rPr>
          <w:rFonts w:ascii="Arial" w:hAnsi="Arial" w:cs="Arial"/>
        </w:rPr>
      </w:pPr>
      <w:r>
        <w:rPr>
          <w:rFonts w:cs="Arial" w:ascii="Arial" w:hAnsi="Arial"/>
        </w:rPr>
        <w:tab/>
        <w:t xml:space="preserve">We will implement this event and discovery API initially in both Apollo and IGB and use these two applications as a testbed for further development.  Once the API is relatively stable we will expand to implement this API in OBO-Edit and the MBT-based DAS 3D structure client discussed in [what section?].  We will also work with others to support this API in their DAS/2 clients and other bioinformatics visualization tools [JalView? BioDash? Allen’s expression client?] </w:t>
      </w:r>
    </w:p>
    <w:p>
      <w:pPr>
        <w:pStyle w:val="Normal"/>
        <w:jc w:val="both"/>
        <w:rPr>
          <w:rFonts w:ascii="Arial" w:hAnsi="Arial" w:cs="Arial"/>
        </w:rPr>
      </w:pPr>
      <w:r>
        <w:rPr>
          <w:rFonts w:cs="Arial" w:ascii="Arial" w:hAnsi="Arial"/>
        </w:rPr>
        <w:tab/>
        <w:t>We feel this API meets our goals for enabling coordinated visualization of bioinformatics data across different application while following the general principles that continue to guide DAS development: simplicity, utilization of basic web standards, and low barriers to entr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440"/>
        </w:tabs>
        <w:ind w:left="1440" w:hanging="360"/>
      </w:pPr>
      <w:rPr/>
    </w:lvl>
    <w:lvl w:ilvl="1">
      <w:start w:val="1"/>
      <w:pStyle w:val="Heading2"/>
      <w:numFmt w:val="decimal"/>
      <w:lvlText w:val="%1.%2."/>
      <w:lvlJc w:val="left"/>
      <w:pPr>
        <w:tabs>
          <w:tab w:val="num" w:pos="1872"/>
        </w:tabs>
        <w:ind w:left="1872" w:hanging="792"/>
      </w:pPr>
      <w:rPr/>
    </w:lvl>
    <w:lvl w:ilvl="2">
      <w:start w:val="1"/>
      <w:pStyle w:val="Heading3"/>
      <w:numFmt w:val="lowerLetter"/>
      <w:lvlText w:val="%1.%2.%3."/>
      <w:lvlJc w:val="left"/>
      <w:pPr>
        <w:tabs>
          <w:tab w:val="num" w:pos="2304"/>
        </w:tabs>
        <w:ind w:left="2304" w:hanging="1224"/>
      </w:pPr>
      <w:rPr/>
    </w:lvl>
    <w:lvl w:ilvl="3">
      <w:start w:val="1"/>
      <w:numFmt w:val="lowerRoman"/>
      <w:lvlText w:val="%1.%2.%3.%4."/>
      <w:lvlJc w:val="left"/>
      <w:pPr>
        <w:tabs>
          <w:tab w:val="num" w:pos="2880"/>
        </w:tabs>
        <w:ind w:left="2808" w:hanging="1728"/>
      </w:pPr>
      <w:rPr>
        <w:smallCaps w:val="false"/>
        <w:caps w:val="false"/>
        <w:outline w:val="false"/>
        <w:dstrike w:val="false"/>
        <w:strike w:val="false"/>
        <w:vertAlign w:val="baseline"/>
        <w:position w:val="0"/>
        <w:sz w:val="24"/>
        <w:spacing w:val="0"/>
        <w:i w:val="false"/>
        <w:shadow w:val="false"/>
        <w:u w:val="none"/>
        <w:b w:val="false"/>
        <w:kern w:val="0"/>
        <w:em w:val="none"/>
        <w:vanish w:val="false"/>
      </w:rPr>
    </w:lvl>
    <w:lvl w:ilvl="4">
      <w:start w:val="1"/>
      <w:pStyle w:val="Heading5"/>
      <w:numFmt w:val="decimal"/>
      <w:lvlText w:val="%1.%2.%3.%4.%5."/>
      <w:lvlJc w:val="left"/>
      <w:pPr>
        <w:tabs>
          <w:tab w:val="num" w:pos="3600"/>
        </w:tabs>
        <w:ind w:left="3312" w:hanging="792"/>
      </w:pPr>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numPr>
        <w:ilvl w:val="0"/>
        <w:numId w:val="1"/>
      </w:numPr>
      <w:tabs>
        <w:tab w:val="clear" w:pos="720"/>
        <w:tab w:val="left" w:pos="360" w:leader="none"/>
      </w:tabs>
      <w:spacing w:before="240" w:after="0"/>
      <w:ind w:left="360" w:hanging="0"/>
      <w:jc w:val="both"/>
      <w:outlineLvl w:val="0"/>
    </w:pPr>
    <w:rPr>
      <w:rFonts w:ascii="Arial" w:hAnsi="Arial" w:eastAsia="Times New Roman" w:cs="Arial"/>
      <w:b/>
    </w:rPr>
  </w:style>
  <w:style w:type="paragraph" w:styleId="Heading2">
    <w:name w:val="Heading 2"/>
    <w:basedOn w:val="Normal"/>
    <w:next w:val="Normal"/>
    <w:qFormat/>
    <w:pPr>
      <w:numPr>
        <w:ilvl w:val="1"/>
        <w:numId w:val="1"/>
      </w:numPr>
      <w:tabs>
        <w:tab w:val="clear" w:pos="720"/>
        <w:tab w:val="left" w:pos="360" w:leader="none"/>
      </w:tabs>
      <w:spacing w:before="120" w:after="0"/>
      <w:ind w:left="360" w:hanging="360"/>
      <w:jc w:val="both"/>
      <w:outlineLvl w:val="1"/>
    </w:pPr>
    <w:rPr>
      <w:rFonts w:ascii="Arial" w:hAnsi="Arial" w:eastAsia="Times New Roman" w:cs="Arial"/>
      <w:b/>
      <w:color w:val="000000"/>
      <w:sz w:val="20"/>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jc w:val="both"/>
      <w:outlineLvl w:val="2"/>
    </w:pPr>
    <w:rPr>
      <w:rFonts w:ascii="Arial" w:hAnsi="Arial" w:eastAsia="Times New Roman" w:cs="Arial"/>
      <w:i/>
      <w:color w:val="000000"/>
      <w:sz w:val="20"/>
      <w:szCs w:val="26"/>
    </w:rPr>
  </w:style>
  <w:style w:type="paragraph" w:styleId="Heading5">
    <w:name w:val="Heading 5"/>
    <w:basedOn w:val="Normal"/>
    <w:next w:val="Normal"/>
    <w:qFormat/>
    <w:pPr>
      <w:keepNext w:val="true"/>
      <w:numPr>
        <w:ilvl w:val="4"/>
        <w:numId w:val="1"/>
      </w:numPr>
      <w:spacing w:before="0" w:after="60"/>
      <w:jc w:val="both"/>
      <w:outlineLvl w:val="4"/>
    </w:pPr>
    <w:rPr>
      <w:rFonts w:ascii="Arial" w:hAnsi="Arial" w:eastAsia="Times New Roman" w:cs="Arial"/>
      <w:sz w:val="20"/>
      <w:u w:val="single"/>
    </w:rPr>
  </w:style>
  <w:style w:type="character" w:styleId="WW8Num1z0">
    <w:name w:val="WW8Num1z0"/>
    <w:qFormat/>
    <w:rPr/>
  </w:style>
  <w:style w:type="character" w:styleId="WW8Num1z3">
    <w:name w:val="WW8Num1z3"/>
    <w:qFormat/>
    <w:rPr>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rPr>
  </w:style>
  <w:style w:type="character" w:styleId="Heading2Char">
    <w:name w:val="Heading 2 Char"/>
    <w:basedOn w:val="DefaultParagraphFont"/>
    <w:qFormat/>
    <w:rPr>
      <w:rFonts w:ascii="Arial" w:hAnsi="Arial" w:eastAsia="Times New Roman" w:cs="Arial"/>
      <w:b/>
      <w:color w:val="000000"/>
      <w:sz w:val="20"/>
      <w:szCs w:val="28"/>
    </w:rPr>
  </w:style>
  <w:style w:type="character" w:styleId="Heading3Char">
    <w:name w:val="Heading 3 Char"/>
    <w:basedOn w:val="DefaultParagraphFont"/>
    <w:qFormat/>
    <w:rPr>
      <w:rFonts w:ascii="Arial" w:hAnsi="Arial" w:eastAsia="Times New Roman" w:cs="Times New Roman"/>
      <w:i/>
      <w:color w:val="000000"/>
      <w:sz w:val="20"/>
      <w:szCs w:val="26"/>
    </w:rPr>
  </w:style>
  <w:style w:type="character" w:styleId="Heading5Char">
    <w:name w:val="Heading 5 Char"/>
    <w:basedOn w:val="DefaultParagraphFont"/>
    <w:qFormat/>
    <w:rPr>
      <w:rFonts w:ascii="Arial" w:hAnsi="Arial" w:eastAsia="Times New Roman" w:cs="Times New Roman"/>
      <w:sz w:val="20"/>
      <w:u w:val="single"/>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kern w:val="2"/>
      <w:sz w:val="32"/>
      <w:szCs w:val="32"/>
    </w:rPr>
  </w:style>
  <w:style w:type="paragraph" w:styleId="Heading">
    <w:name w:val="Heading"/>
    <w:basedOn w:val="Normal"/>
    <w:next w:val="TextBody"/>
    <w:qFormat/>
    <w:pPr>
      <w:spacing w:before="240" w:after="240"/>
      <w:ind w:firstLine="360"/>
      <w:jc w:val="center"/>
      <w:outlineLvl w:val="0"/>
    </w:pPr>
    <w:rPr>
      <w:rFonts w:ascii="Arial" w:hAnsi="Arial" w:eastAsia="Times New Roman"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8085/igb?version=Human_May_2004&amp;seqid=chr21&amp;start=25000000&amp;end=27000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1:17:00Z</dcterms:created>
  <dc:creator>Gregg Helt</dc:creator>
  <dc:description/>
  <cp:keywords/>
  <dc:language>en-US</dc:language>
  <cp:lastModifiedBy>Gregg Helt</cp:lastModifiedBy>
  <dcterms:modified xsi:type="dcterms:W3CDTF">2008-09-11T11:24:00Z</dcterms:modified>
  <cp:revision>2</cp:revision>
  <dc:subject/>
  <dc:title/>
</cp:coreProperties>
</file>